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51 063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ЕВРО ПРОФИЛЬ» (ИНН 7710460622) в размере 1 104 472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7 553,1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45:00Z</dcterms:modified>
  <cp:revision>1</cp:revision>
  <dc:subject/>
  <dc:title/>
</cp:coreProperties>
</file>